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4 к постановлению </w:t>
      </w:r>
    </w:p>
    <w:p>
      <w:pPr>
        <w:pStyle w:val="ConsNormal"/>
        <w:widowControl/>
        <w:ind w:left="5040" w:right="0" w:hanging="0"/>
        <w:rPr/>
      </w:pPr>
      <w:r>
        <w:rPr>
          <w:rFonts w:cs="Times New Roman" w:ascii="Times New Roman" w:hAnsi="Times New Roman"/>
        </w:rPr>
        <w:t xml:space="preserve">Администрации муниципального района 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03.2026 № 198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 о проведении состязаний по национальным видам спорта коренных малочисленных народов Российской Федерации в рамках конкурса «Оленеводы Таймы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1. Положение о проведении соревнований по национальным видам спорта коренных малочисленных народов Российской Федерации в рамках конкурса «Оленеводы Таймыра» (далее – Положение, Соревнование, малочисленные народы) определяет цели, задачи и порядок его про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Соревнование проводится в рамках праздника «День оленевода» в населенном пункте Таймырского Долгано-Ненецкого муниципального округа Потапово (далее – населенный пункт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В целях подготовки и проведения Соревнования в населенном пункте создается конкурсная комиссия (жюри) в составе не менее 4-х человек с привлечением членов местной общественной организации, представляющей интересы коренных малочисленных народов Таймыра (далее - Комиссия). Состав конкурсной комиссии утверждается организационным комите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одведение итогов и определение победителей Соревнования осуществляет конкурсная комиссия на основании настоящего Положения. Решение конкурсной комиссии оформляется протоколом, который подписывается председателем и членами жюр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Цели и задачи проведения Соревн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Цель Соревнования - сохранение и развитие традиционных форм физической активности, культуры и самобытности представителей малочисленных нар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Задачи Соревнов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держание культурного разнообразия и традиционной физической активности среди малочисленных нар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пуляризация национальных видов спорта среди малочисленных нар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- формирование и пропаганда здорового образа жизн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явление сильнейших спортсменов по национальным видам спор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частники Соревн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3.1. В Соревновании принимают участие оленеводы, ведущие кочевой образ жизни (далее – участники) и проживающие на территории населенного пунк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2. Число участников Соревнования неограничено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оминация Соревнова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Соревнование проводится по следующим номинациям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бедители соревнования «Национальная борьба»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бедители соревнования «Прыжки через нарты»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бедители соревнования «Метание маута»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bCs/>
          <w:sz w:val="26"/>
          <w:szCs w:val="26"/>
        </w:rPr>
        <w:t>Порядок и условия проведения Соревнова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Номинация победители соревнования «Национальная борьба» (далее – состязание 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1. В состязании 1 принимают участие мужчины не моложе 18 л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2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словия проведения </w:t>
      </w:r>
      <w:r>
        <w:rPr>
          <w:rFonts w:cs="Times New Roman" w:ascii="Times New Roman" w:hAnsi="Times New Roman"/>
          <w:sz w:val="26"/>
          <w:szCs w:val="26"/>
        </w:rPr>
        <w:t>состязания 1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язание 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водится в национальной одежде в ближней стойке. Нужно встать плотно друг к другу, переплетя руки крест-накрест поверх плеч соседа и держась за его пояс сзад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ожно поднять соперника, но запрещается делать подножки и травмоопасные приемы. Если участник случайно отпускает пояс, судья останавливает поединок и просит восстановить правильное положение рук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стник освобождается от захвата лишь тогда, когда побеждает своего оппонента приемом «туше». Борьба проходит непрерывно в течение пяти минут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беждает тот, кто сделал больше правильных бросков или уложил соперника на лопатки течение 3 секунд («туше»). Судья засчитывает победу также при неявке или снятии соперника с соревн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отстраняется от участия в состязании 1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заключению медицинского работни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неспортивное поведение (ненормативная лексика, угрозы, оскорбления в сторону соперников и судей, вызывающее агрессивное поведение, нанесение ударов, умышленное нарушение правил, неэтичное или грубое поведение в отношении судьи и соперников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 употребление алкогольных напитков и/или наркотических средств и/или психотропных веществ во время участия в состязания 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стязание 1 проходит по системе прямого выбывания. Деление на пары проводится согласно жеребьевке. Победитель пары проходит в следующий этап состязания 1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3. Для участия в состязании 1 участники подают в Комиссию следующие документ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исьменную заявку об участии по форме согласно приложению 1 к Положению о проведении Соревн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ю паспорта (листы 2, 3 и лист с последней отметкой о регистрации по месту жительств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исьменное согласие участника Соревнования на обработку его персональных данных согласно приложению 3 к положению о проведении Соревн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4. По итогам состязания 1 присуждаются 1, 2, 3 места. Победителями признаются участники, занявшие указанные призовые ме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5. Победителям состязания 1 призы вручаются в денежной форме.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исление приза в денежной форме осуществляется по заявлению победителей состязания 1 по форме согласно приложению 2 к Положению о проведении Соревнования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6. По завершению праздника «День оленевода» Комиссии в течение        15 календарных дней направляют в организационный комитет протоколы определения победителей состязания 1, заявления победителей состязания 1 на перечисление денежных средств, с приложением копий следующих докумен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аспорта (листы 2, 3 и лист с последней отметкой о регистрации по месту жительства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идетельства обязательного пенсионного страх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еквизитов кредитной организации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исьменного согласия участника Соревнования  на обработку его персональных данных согласно приложению 2 к Положению  о проведении Соревн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Номинация победители соревнования «Прыжки через нарты» (далее – состязание 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. В состязании 2 принимают участие мужчины не моложе 18 л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2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словия проведения </w:t>
      </w:r>
      <w:r>
        <w:rPr>
          <w:rFonts w:cs="Times New Roman" w:ascii="Times New Roman" w:hAnsi="Times New Roman"/>
          <w:sz w:val="26"/>
          <w:szCs w:val="26"/>
        </w:rPr>
        <w:t>состязания 2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состязания 2 расставляют подряд 10 нарт, нарты размещают вплотную одна за другой вдоль прямой линии. Точные размеры нарт и расстояния между ними устанавливает Комисси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Состязание 2 проводится на ровной поверхности. Площадка, на которой проводится состязание 2, должна быть равнинной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Состязание 2 проводится по следующим правилам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ыполняются прыжки с места двумя ногами одновременно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аждый участник совершает две попытки, учитывается лучшая из них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чередность определяется заранее по результатам жеребьевки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частник прыгает только после сигнала судьи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- ноги переносят через нарты исключительно вперед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ле прохождения десяти нарт участник поворачивается на 180° двумя ногами сразу (на поворот отводится 5 секунд)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ыжки продолжаются до первой ошибк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дья останавливает выполнение прыжков через нарты ес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ауза между прыжками через нар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рушение пятисекундного лимита на поворо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еремещение нарты тел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шаги или перестановка но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еренос ног вбок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касание нарт руками или верхней частью те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амостоятельное прекращение прыж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отстраняется от участия в состязании 2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заключению медицинского работни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неспортивное поведение (ненормативная лексика, угрозы, оскорбления в сторону соперников и судей, вызывающее агрессивное поведение, нанесение ударов, умышленное нарушение правил, неэтичное или грубое поведение в отношении судьи и соперников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употребление алкогольных напитков и/или наркотических средств и/или психотропных веществ во время участия в состязании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учшим участником состязания 2 признается тот, кто продемонстрировал наивысший результат в одной из двух попыток. В случае совпадения результатов у двух или нескольких участников состязания 2, места между ними распределяются по лучшему результату в первой, второй попыт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2.3. Для участия в состязании 2 участники подают в Комиссию следующие документы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исьменную заявку об участии по форме согласно приложению 1 к Положению о проведении Конкурс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пию паспорта (листы 2, 3 и лист с последней отметкой о регистрации по месту жительств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письменное согласие участника Соревнования на обработку его персональных данных согласно приложению 3 к положению о проведении Соревн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4. По итогам состязания 2 присуждаются 1, 2, 3 места. Победителями признаются участники, занявшие указанные призовые ме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5. Победителям состязания 2 призы вручаются в денежной форме.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исление приза в денежной форме осуществляется по заявлению победителей состязания 2 по форме согласно приложению 2 к Положению о  проведении Соревнов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6. По завершению праздника «День оленевода» Комиссии в течение 15 календарных дней направляют в организационный комитет протоколы определения победителей состязания 2, заявления победителей состязания 2 на перечисление денежных средств, с приложением копий следующих докумен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аспорта (листы 2, 3 и лист с последней отметкой о регистрации по месту жительства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идетельства обязательного пенсионного страх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еквизитов кредитной организации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исьменного согласия участника Соревнования на обработку его персональных данных согласно приложению 2 к Положению о проведении Соревн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Номинация победители соревнования «Метание маута» (далее – состязание 3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1. В состязании 3 принимают участие мужчины не моложе 18 лет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5.3.2. Условия проведения состязания 3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Состязание 3 выполняется маутом,</w:t>
      </w:r>
      <w:r>
        <w:rPr/>
        <w:t xml:space="preserve"> </w:t>
      </w:r>
      <w:r>
        <w:rPr>
          <w:color w:val="000000"/>
          <w:sz w:val="26"/>
          <w:szCs w:val="26"/>
        </w:rPr>
        <w:t xml:space="preserve">диаметр которого не ограничен, длина не более 30 метров. </w:t>
      </w:r>
      <w:r>
        <w:rPr>
          <w:color w:val="000000"/>
          <w:sz w:val="26"/>
          <w:szCs w:val="26"/>
          <w:shd w:fill="FFFFFF" w:val="clear"/>
        </w:rPr>
        <w:t>В переднем конце маут имеет костяшку-сармик (материал кость) с двумя отверстиями – малым и большим, через которые просунут маут и тем самым образовывается пет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Хорей представляет собой шест высотой около трех метров и толщиной примерно три-пять сантиметров, закрепленный в специальной подставке-треноге. Состязание 3 проводятся на ровной площадке, окруженной кругом радиусом пятнадцать метров, внутри которого установлен хор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равила состязания 3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- броски выполняются непрерывно пять мину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- участник вправе завершить выступление раньше установленного сро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- маут собирается самостоятельно, ассистенты допускаются только при натягиван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- после сигнала судьи «на старт» дается две минуты на подготовку перед командой «можно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- если участник не начал движение в отведенное время, к участию не допускаетс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- попадание фиксируется, если участник правильно выполнил бросок: не пересек границу круга, сохранил кончик маута в руке, а хорей оказался охваченным петле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- судья подтверждает попадание словами «попал!» и сигнализирует флаг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- замена маута возможна исключительно с одобрения суд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Бросок маута не засчитывается в случая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- участник не совершил бросок в течение двух минут после команды «можно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- участник наступил или перешагнул линию круг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- конец маута выскользнул из рук участни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- петля упала мимо хоре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- бросок осуществлен без соответствующей команды суд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отстраняется от участия в состязании 3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заключению медицинского работни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неспортивное поведение (ненормативная лексика, угрозы, оскорбления в сторону соперников и судей, вызывающее агрессивное поведение, нанесение ударов, умышленное нарушение правил, неэтичное или грубое поведение в отношении судьи и соперников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 употребление алкогольных напитков и/или наркотических средств и/или психотропных веществ во время участия в состязании 3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авенстве количества зачетных попаданий у двух и более участников им назначается дополнительное испытание: в течение 5 мин. сделать наибольшее количество зачетных попаданий. В случае если дополнительное испытание не выявило победителя, участники выполняют свои броски до первой неудач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3.3. Для участия в состязании 3 участники подают в Комиссию следующие документы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исьменную заявку об участии по форме согласно приложению 1 к Положению о проведении Соревн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ю паспорта (листы 2, 3 и лист с последней отметкой о регистрации по месту жительств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письменное согласие участника Районного конкурса на обработку его персональных данных согласно приложению 3 к положению о проведении Соревн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4. По итогам состязания 3 присуждаются 1, 2, 3 места. Победителями признаются участники, занявшие указанные призовые ме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5. Победителям состязания 3 призы вручаются в денежной форме.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исление приза в денежной форме осуществляется по заявлению победителей состязания 3 по форме согласно приложению 2 к Положению о  проведении Соревнов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6. По завершению праздника «День оленевода» Комиссии в течение        15 календарных дней направляют в организационный комитет протоколы определения победителей состязания 3, заявления победителей состязания 3 на перечисление денежных средств, с приложением копий следующих докумен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аспорта (листы 2, 3 и лист с последней отметкой о регистрации по месту жительства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идетельства обязательного пенсионного страх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еквизитов кредитной организации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исьменного согласия участника Соревнования  на обработку его персональных данных согласно приложению 2 к Положению  о проведении Соревнования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bCs/>
          <w:sz w:val="26"/>
          <w:szCs w:val="26"/>
        </w:rPr>
        <w:t>Условия допуска к участию в Соревновани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6.1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С целью сохранения здоровья и предупреждения травматизма участники Соревнования проходят медицинское освидетельствование для получения медицинского заключения о допуске к состязаниям 1, 2 и 3.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Медицинское заключение о допуске участников к Соревнованию осуществляет медицинский работник. Участники не прошедшие медицинское освидетельствование, к участию в Соревновании не допускаются.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Форму медицинского заключения о допуске к участию в Соревновании устанавливает медицинская организация. Медицинское заключение о допуске участия участника в Соревновании предоставляется в </w:t>
      </w:r>
      <w:r>
        <w:rPr>
          <w:rFonts w:cs="Times New Roman" w:ascii="Times New Roman" w:hAnsi="Times New Roman"/>
          <w:sz w:val="26"/>
          <w:szCs w:val="26"/>
        </w:rPr>
        <w:t>Комисс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перечисления приза в денежной форме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 Организационный комитет после получения необходимых документов от Комиссий проверяет их на соответствие требованиям Положения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успешной проверке документов организационным комитетом составляется и утверждается сводный протокол подведения итогов Соревнования, после чего документы передаются в отдел учета МКУ «Центр по обеспечению деятельности Администрации муниципального района и органов Администрации муниципального района» для выплаты денежного вознаграждения победителя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остязаний 1, 2 и 3.</w:t>
      </w:r>
    </w:p>
    <w:p>
      <w:pPr>
        <w:pStyle w:val="Normal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к Положению  </w:t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соревнований по национальным видам спорта коренных малочисленных народов Российской Федерации в рамках конкурса «Оленеводы Таймыра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частие в Соревновани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6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ные дан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местонахождения, телефо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состяз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конкурса </w:t>
        <w:tab/>
        <w:t>________________    __________________</w:t>
      </w:r>
    </w:p>
    <w:p>
      <w:pPr>
        <w:pStyle w:val="ConsPlusNormal1"/>
        <w:widowControl/>
        <w:tabs>
          <w:tab w:val="clear" w:pos="708"/>
          <w:tab w:val="left" w:pos="26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</w:r>
      <w:r>
        <w:rPr>
          <w:rFonts w:cs="Times New Roman" w:ascii="Times New Roman" w:hAnsi="Times New Roman"/>
        </w:rPr>
        <w:t>(подпись)                                  (Ф.И.О.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» _____________ 2026 г.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к Положению </w:t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роведении соревнований по национальным видам спорта коренных малочисленных народов Российской Федерации в рамках конкурса «Оленеводы Таймыра»</w:t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е Таймырского Долгано-Ненецкого муниципального района  </w:t>
      </w:r>
    </w:p>
    <w:p>
      <w:pPr>
        <w:pStyle w:val="Normal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ову А.В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бедителя Соревнования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4"/>
      </w:tblGrid>
      <w:tr>
        <w:trPr/>
        <w:tc>
          <w:tcPr>
            <w:tcW w:w="862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766" w:hanging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1. Сведения о гражданине: 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766" w:hanging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(фамилия, имя, отчество)</w:t>
            </w:r>
          </w:p>
          <w:p>
            <w:pPr>
              <w:pStyle w:val="Normal"/>
              <w:shd w:fill="FFFFFF" w:val="clear"/>
              <w:autoSpaceDE w:val="false"/>
              <w:ind w:right="-766" w:hanging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766" w:hanging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2. Дата рождения: </w:t>
            </w:r>
          </w:p>
          <w:p>
            <w:pPr>
              <w:pStyle w:val="Normal"/>
              <w:shd w:fill="FFFFFF" w:val="clear"/>
              <w:autoSpaceDE w:val="false"/>
              <w:ind w:right="-766" w:hanging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766" w:hanging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ind w:right="-766" w:hanging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3.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76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(почтовый адрес места жительства, телефон)</w:t>
            </w:r>
          </w:p>
          <w:p>
            <w:pPr>
              <w:pStyle w:val="Normal"/>
              <w:shd w:fill="FFFFFF" w:val="clear"/>
              <w:autoSpaceDE w:val="false"/>
              <w:ind w:right="-766" w:hanging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66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. Паспорт: 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66" w:firstLine="56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ерия и номер документа, кем выдан, дата выдачи)</w:t>
            </w:r>
          </w:p>
          <w:p>
            <w:pPr>
              <w:pStyle w:val="Normal"/>
              <w:shd w:fill="FFFFFF" w:val="clear"/>
              <w:ind w:right="-766" w:firstLine="56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ротоколом Конкурсной комиссии №____ от «___»________2026 г. прошу как победителю соревнования (по национальной борьбе / прыжкам через нарты / метанию маута - нужное подчеркнуть) занявшему  __ место, перечислить приз в денежной форм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42" w:hanging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на счет, открытый в кредитной организации по следующим реквизитам:</w:t>
            </w:r>
          </w:p>
          <w:p>
            <w:pPr>
              <w:pStyle w:val="Normal"/>
              <w:shd w:fill="FFFFFF" w:val="clear"/>
              <w:autoSpaceDE w:val="false"/>
              <w:ind w:right="-766" w:hanging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ind w:right="-766" w:hanging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ind w:right="-766" w:firstLine="567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Дата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6"/>
          <w:szCs w:val="26"/>
          <w:u w:val="single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_____________________                                                       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en-US"/>
        </w:rPr>
        <w:t xml:space="preserve">                     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(подпись)         </w:t>
        <w:tab/>
        <w:tab/>
        <w:t xml:space="preserve">                                                                                                (фамилия, имя, отчество)</w:t>
      </w:r>
    </w:p>
    <w:p>
      <w:pPr>
        <w:pStyle w:val="Normal"/>
        <w:ind w:right="-284" w:hanging="0"/>
        <w:jc w:val="both"/>
        <w:rPr>
          <w:rFonts w:ascii="Times New Roman" w:hAnsi="Times New Roman" w:eastAsia="Calibri" w:cs="Arial"/>
          <w:sz w:val="28"/>
          <w:szCs w:val="28"/>
          <w:lang w:eastAsia="en-US"/>
        </w:rPr>
      </w:pPr>
      <w:r>
        <w:rPr>
          <w:rFonts w:eastAsia="Calibri" w:cs="Arial" w:ascii="Times New Roman" w:hAnsi="Times New Roman"/>
          <w:sz w:val="28"/>
          <w:szCs w:val="28"/>
          <w:lang w:eastAsia="en-US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3 к Положению  </w:t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 проведении соревнований по национальным видам спорта коренных малочисленных народов Российской Федерации в рамках конкурса «Оленеводы Таймыра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гласие участника Соревнования на обработку его персональных данных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_____,  </w:t>
      </w:r>
    </w:p>
    <w:p>
      <w:pPr>
        <w:pStyle w:val="Style14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Фамилия, имя, отчество участника конкурс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ый (ая) по адресу: ________________________________________,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: ________________________________________________________________________________________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вид документа, № документа, когда и кем выдан</w:t>
      </w:r>
    </w:p>
    <w:p>
      <w:pPr>
        <w:pStyle w:val="Style14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06 №152-ФЗ «О персональных данных», даю согласие конкурсной комиссии на обработку моих персональных данных, а именно: фамилии, имени, отчества, паспортных данных, даты рождения, адреса проживания (места регистрации), пола, содержащихся в заявке на участие в Соревновании, в целях получения  по итогам Соревнования диплома и призов в денежной форме, а также в целях дальнейшей обработки указанных сведений для осуществления бухгалтерских операций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согласие дается на сбор, систематизацию, накопление, хранение, использование, содержащихся в заявке на участие в Соревновании сведений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 вступает в силу со дня его подписания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огласие может быть отозвано мною в любое время на основании моего письменного заявле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_____________________</w:t>
        <w:tab/>
        <w:tab/>
        <w:t>_______________                   «     »_________2026 г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подпись</w:t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расшифровка подписи</w:t>
        <w:tab/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24370</wp:posOffset>
              </wp:positionH>
              <wp:positionV relativeFrom="paragraph">
                <wp:posOffset>387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cefbctp">
    <w:name w:val="sc-efbct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cs="Arial"/>
      <w:color w:val="000000"/>
      <w:spacing w:val="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133" w:leader="none"/>
      </w:tabs>
      <w:jc w:val="center"/>
    </w:pPr>
    <w:rPr>
      <w:rFonts w:cs="Arial"/>
      <w:b/>
      <w:bCs/>
      <w:color w:val="000000"/>
      <w:sz w:val="32"/>
      <w:szCs w:val="3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cgsapjg">
    <w:name w:val="sc-gsapjg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8:00Z</dcterms:created>
  <dc:creator>Пальчевская Ирина</dc:creator>
  <dc:description/>
  <cp:keywords/>
  <dc:language>en-US</dc:language>
  <cp:lastModifiedBy>Боброва Нина Сергеевна</cp:lastModifiedBy>
  <cp:lastPrinted>2026-03-03T11:18:00Z</cp:lastPrinted>
  <dcterms:modified xsi:type="dcterms:W3CDTF">2026-03-03T04:18:00Z</dcterms:modified>
  <cp:revision>115</cp:revision>
  <dc:subject/>
  <dc:title>Приложение № 1 к постановлению Администрации муниципального района</dc:title>
</cp:coreProperties>
</file>